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75"/>
      </w:tblGrid>
      <w:tr>
        <w:trPr>
          <w:trHeight w:val="1689" w:hRule="atLeast"/>
        </w:trPr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Ш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2011г.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по литературе языку.</w:t>
      </w:r>
    </w:p>
    <w:p>
      <w:pPr>
        <w:pStyle w:val="Normal"/>
        <w:jc w:val="center"/>
        <w:rPr/>
      </w:pPr>
      <w:r>
        <w:rPr>
          <w:sz w:val="32"/>
          <w:szCs w:val="32"/>
        </w:rPr>
        <w:t>7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Пулина Д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всего 70, в неделю 2 часа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 xml:space="preserve">Региональный компонент  – 12 часов. 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/>
      </w:pPr>
      <w:r>
        <w:rPr>
          <w:sz w:val="28"/>
          <w:szCs w:val="28"/>
        </w:rPr>
        <w:t>Учебник: В.И.Коровина, учебник для общеобразовательных учреждений в 2 частях «Литература. 7 класс». М., 2009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Доп.литература: В.Я.Коровина, И.С.Збарский «Литература. 7 класс. Методические советы». М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I четверть (8 недель, 16 часов)</w:t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5407"/>
        <w:gridCol w:w="2263"/>
      </w:tblGrid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, содержание 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Читайте не торопясь…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-5, вопросы устно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ание как поэтическая автобиография народа. Истинные события в преданиях.</w:t>
            </w:r>
          </w:p>
          <w:p>
            <w:pPr>
              <w:pStyle w:val="Normal"/>
              <w:rPr/>
            </w:pPr>
            <w:r>
              <w:rPr/>
              <w:t>Предания Северного Кавказ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, чит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былине. Прославление мирного труда в былине «Вольга и Микула Селянинович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-23, чит.  Вопр.с. 23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ты главного героя в былине «Садко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1, вопр.устно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жанры фольклора. Пословицы и поговорки.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ловицы и поговорки народов Кавказ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2-49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ерусская литература. Нравственные заветы Древней Руси в «Поучении» Владимира Мономах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С.50-60, чит.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лавление любви и верности в «Повести о Петре и Февронии Муромских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3, вопр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р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исьменной работе «Народная мудрость в произведениях УНТ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сочинение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В. Ломоносов «К статуе Петра Великого», «Ода на день восшествия на престол…» Мысли автора о Родине, русской наук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7, вопросы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Р. Державин «Река времен в своем стремленье», «На птичку», «Признание». Философские размышления о смысле жизни и свободе творчеств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С.71, «развивайте дар слова», устно. «Полтава», чит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 Пушкин «Полтава». Мастерство в изображении Полтавской битвы.</w:t>
            </w:r>
          </w:p>
          <w:p>
            <w:pPr>
              <w:pStyle w:val="Normal"/>
              <w:rPr/>
            </w:pPr>
            <w:r>
              <w:rPr/>
              <w:t>Произведения А.С.Пушкина, написанные на Кавказе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дный всадник», чит.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едный всадник» как пример Петербургского текст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Отрывок наизусть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снь о вещем Олеге» и её летописный источник. Смысл сопоставления Олега и волхов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2-89, чит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орис Годунов». Сцена в Чудовом монастыре. Образ летописца Пимена. Подготовка к домашнему сочинению «История России в произведениях А.С. Пушкина»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. к сочинению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ое сочинени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танционный смотритель», чит.</w:t>
            </w:r>
          </w:p>
        </w:tc>
      </w:tr>
      <w:tr>
        <w:trPr>
          <w:trHeight w:val="1113" w:hRule="atLeast"/>
        </w:trPr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I четверть (8 недель, 16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танционный смотритель». Изображение «маленького человека», его положения в обществ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танционный смотритель», чит.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я и Минский. Анализ эпизода «Самсон Вырин у Минского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2-113, вопр.устно 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 Лермонтов «Песня про купца Ивана Васильевича, молодого опричника и удалого купца Калашникова». Картины быта Х</w:t>
            </w:r>
            <w:r>
              <w:rPr>
                <w:lang w:val="en-US"/>
              </w:rPr>
              <w:t>V</w:t>
            </w:r>
            <w:r>
              <w:rPr/>
              <w:t>I века и их роль в понимании характеров и идеи поэмы.</w:t>
            </w:r>
          </w:p>
          <w:p>
            <w:pPr>
              <w:pStyle w:val="Normal"/>
              <w:rPr/>
            </w:pPr>
            <w:r>
              <w:rPr/>
              <w:t>М.Ю. Лермонтов на Кавказ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сня про купца…», чит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авственный поединок Калашникова с Кирибеевичем и Иваном Грозным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С.135, вопр.1-5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 Лермонтов «Когда волнуется желтеющая нива». Проблема гармонии человека и природы. Обучение литературному анализу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в.наизусть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ы Ставрополья о природ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В. Гоголь «Тарас Бульба», чит.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В. Гоголь «Тарас Бульба». Историческая и фольклорная основа повести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«Тарас Бульба», дочит. 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сл противопоставления Остапа и Андрия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письм. характеристика героев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сочинению по повести Н.В. Гоголя «Тарас Бульба»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.С. Тургенев. Цикл рассказов «Записки охотника» и их гуманистический пафос. 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-223, чит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хотворение в прозе. «Русский язык», «Два богача». Особенности жанр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., с.226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Некрасов «Русские женщины» Величие духа русской женщины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.с.224, устно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мышления у парадного подъезда». Боль поэта за судьбу народ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5, отрывок наиз.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К. Толстой. Исторические баллады «Василий Шибанов» и «Михайло Репнин»</w:t>
            </w:r>
          </w:p>
          <w:p>
            <w:pPr>
              <w:pStyle w:val="Normal"/>
              <w:rPr/>
            </w:pPr>
            <w:r>
              <w:rPr/>
              <w:t>А.К.Толстой на Кавказе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, с.260, устно </w:t>
            </w:r>
          </w:p>
        </w:tc>
      </w:tr>
      <w:tr>
        <w:trPr>
          <w:trHeight w:val="402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Е. Салтыков-Щедрин «Повесть о том, как один мужик двух генералов прокормил»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73, вопр., устно </w:t>
            </w:r>
          </w:p>
        </w:tc>
      </w:tr>
      <w:tr>
        <w:trPr>
          <w:trHeight w:val="402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Н. Толстой «Детство». Автобиографический характер повести.</w:t>
            </w:r>
          </w:p>
          <w:p>
            <w:pPr>
              <w:pStyle w:val="Normal"/>
              <w:rPr/>
            </w:pPr>
            <w:r>
              <w:rPr/>
              <w:t>Л.Н. Толстой на Кавказе.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.Н. Толстой «Детство», чит. </w:t>
            </w:r>
          </w:p>
        </w:tc>
      </w:tr>
      <w:tr>
        <w:trPr>
          <w:trHeight w:val="402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герой повести. Его чувства, поступки и духовный мир.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III четверть (11 недель, 22 урок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5387"/>
        <w:gridCol w:w="2375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 Чехов «Хамелеон». Осмеяние душевных пороков.</w:t>
            </w:r>
          </w:p>
          <w:p>
            <w:pPr>
              <w:pStyle w:val="Normal"/>
              <w:rPr/>
            </w:pPr>
            <w:r>
              <w:rPr/>
              <w:t>А.П. Чехов на Кавказе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С.297-310, чит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здания комического в рассказе А.П. Чехова «Хамелеон». Два лица России в рассказе А.П. Чехова «Злоумышленник»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10, вопр.устно 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хотворения о родной природе. Обучение стихотворному анализу.</w:t>
            </w:r>
          </w:p>
          <w:p>
            <w:pPr>
              <w:pStyle w:val="Normal"/>
              <w:rPr/>
            </w:pPr>
            <w:r>
              <w:rPr/>
              <w:t>Поэты Ставрополья о природе родного края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наиз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А. Бунин «Цифры». Сложность взаимопонимания детей и взрослых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-17, чит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Горький. Автобиографический характер повести «Детство».</w:t>
            </w:r>
          </w:p>
          <w:p>
            <w:pPr>
              <w:pStyle w:val="Normal"/>
              <w:rPr/>
            </w:pPr>
            <w:r>
              <w:rPr/>
              <w:t>М.горький на Кавказе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тство», чит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ркое, здоровое, творческое в русской жизни». Бабушка Акулина Ивановн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тство», чит. 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анализу эпизода из повести. Портрет как средство характеристики героя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ть портр.хар-ку 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енда о Данко из рассказа М.Горького «Старуха Изергиль»: сила человека в борьбе за будущее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7, вопр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Н. Андреев «Кусака». Сострадание и бессердечие как критерии нравственности человек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9, вопр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 Маяковский. Место поэта в стихотворении «Необычайное приключение бывшее с Владимиром Маяковским летом на даче»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9, вопр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орошее отношение к лошадям». Два взгляда на мир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1, вопр., с.112, рис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 Платонов «Юшка». Друзья и враги героя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3, вопр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 прекрасном и яростном мире». Труд как основа нравственности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7, устно, вопр.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домашнему сочинению «Нужны ли в жизни сострадание и сочувствие?»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Сочинение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Пастернак. Своеобразие картин природы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. к анализу одного из стих. 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  анализу стихотворения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исьм.анализ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Т.Твардовский. Философские проблемы в лирике Твардовского «Снега потемнеют синие»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зит.чтение стихотворени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и радости грозных лет войны в стихотворениях А.Ахматовой, К. Симонова, А.Сурков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0-158, стихотв.с.151, наиз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ы Ставрополья о ВОв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ть стихотворени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А. Абрамов. Искренность человека в рассказе «О чем плачут лошади»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7, вопр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. Носов, нравственные проблемы рассказа«Кукла»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после рассказов (с.176, 179). «Живое пламя»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прочитанного. Подведение итогов четверти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.П.Казаков, «Тихое утро», чит.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 четверть (8 недель, 16 часов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51"/>
        <w:gridCol w:w="5411"/>
        <w:gridCol w:w="2375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П.Казаков «Тихое утро» Герои рассказа и их поступки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.180-195, чит.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. Лихачев «Земля родная» как духовное напутствие молоде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пр, с.204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аические произведения о Кавказе и Ставрополье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 Зощенко «Беда», чит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М. Зощенко «Беда». Смешное и грустное в рассказах писателя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211, вопр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хотворения о родной природе: обучение анализу стихотворного текст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 из стихотворений наиз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тихотворений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дивид.задания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ни на слова русских поэтов ХХ век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вторение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ая литература. Р.Бернс «Ты кончил жизни путь, герой…» как прославление подвига во имя свободы Родины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.232, вопр.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. Байрон «Честная бедность»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.234, вопр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понские хокку. Особенности жанр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ставить хокк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авственные проблемы в произведениях зарубежных писателей. О. Генри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Дары волхвов», чит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овь и доброта в рассказе «Дары волхвов»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Д. Брэдбери «Каникулы», чит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Д. Брэдбери «Каникулы». Мечта о победе добра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.262, вопр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 по вопросам, с.263-264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ься к контрольной работе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пройденному материалу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контрольной работы. Итоги года и задание на лето.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тение произведений по спис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4:00Z</dcterms:created>
  <dc:creator>Пулины</dc:creator>
  <dc:description/>
  <cp:keywords/>
  <dc:language>en-US</dc:language>
  <cp:lastModifiedBy>Пулины</cp:lastModifiedBy>
  <dcterms:modified xsi:type="dcterms:W3CDTF">2011-09-01T14:46:00Z</dcterms:modified>
  <cp:revision>5</cp:revision>
  <dc:subject/>
  <dc:title/>
</cp:coreProperties>
</file>