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46"/>
      </w:tblGrid>
      <w:tr>
        <w:trPr>
          <w:trHeight w:val="1689" w:hRule="atLeast"/>
        </w:trPr>
        <w:tc>
          <w:tcPr>
            <w:tcW w:w="4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Ш №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_____2011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_____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литературе. </w:t>
      </w:r>
    </w:p>
    <w:p>
      <w:pPr>
        <w:pStyle w:val="Normal"/>
        <w:jc w:val="center"/>
        <w:rPr/>
      </w:pPr>
      <w:r>
        <w:rPr>
          <w:sz w:val="32"/>
          <w:szCs w:val="32"/>
        </w:rPr>
        <w:t>6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Пулина Д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всего 70, в неделю 2 часа.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 xml:space="preserve">Региональный компонент  – 10 часов. 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/>
      </w:pPr>
      <w:r>
        <w:rPr>
          <w:sz w:val="28"/>
          <w:szCs w:val="28"/>
        </w:rPr>
        <w:t>Учебник: В. П. Полухина, В.Я.Коровина, В.П.Журавлев, В.И.Коровина, учебник–хрестоматия «Литература. 6 класс». М., 2009.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Доп.литература: В.Я.Коровина, И.С.Збарский «Литература. 6 класс. Методические советы». М., 2004.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7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5060"/>
        <w:gridCol w:w="731"/>
        <w:gridCol w:w="2566"/>
        <w:gridCol w:w="1085"/>
      </w:tblGrid>
      <w:tr>
        <w:trPr>
          <w:tblHeader w:val="true"/>
          <w:trHeight w:val="629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05" w:hRule="atLeast"/>
        </w:trPr>
        <w:tc>
          <w:tcPr>
            <w:tcW w:w="9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. Писатели - создатели, хранители и любители книг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-5, читать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. Обрядовый фольклор. Обрядовые песни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-11, читать. Пересказ одного из видов обрядовых песен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 и его особенности. Пословицы и поговорки. Загадки.</w:t>
            </w:r>
          </w:p>
          <w:p>
            <w:pPr>
              <w:pStyle w:val="Normal"/>
              <w:jc w:val="center"/>
              <w:rPr/>
            </w:pPr>
            <w:r>
              <w:rPr/>
              <w:t>Пословицы и поговорки народов Кавказа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-15, читать. Определения в тетрад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евнерусская литература. Русская летопись и её особенности. "Повесть временных лет".  "Сказание о Кожемяке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6-24, читать. Вопросы 1-3, с.21, письменно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р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казание о белгородском киселе".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е чтение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с.24, устно. «Развивайте дар слова», вопрос 1, письменно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ая басня  и её истоки. Иван Иванович Дмитриев. Рассказ о писателе. «Муха»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5-30 читать. Вопрос 5 письменно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. А. Крылов. Аллегория и олицетворение в баснях. Рассказ о писателе. "Осел и соловей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0-37,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р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. А. Крылов. Выразительное чтение  басен "Ларчик". "Листы и корни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7-43, читать. Вопрос 3, с.44, письм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людях известных, побывавших на Кавказе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к</w:t>
            </w:r>
          </w:p>
        </w:tc>
        <w:tc>
          <w:tcPr>
            <w:tcW w:w="5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С. Пушкин. Рассказ о писателе.  Лицейские годы. Лицейская лирика.</w:t>
            </w:r>
          </w:p>
          <w:p>
            <w:pPr>
              <w:pStyle w:val="Normal"/>
              <w:jc w:val="center"/>
              <w:rPr/>
            </w:pPr>
            <w:r>
              <w:rPr/>
              <w:t>Пушкин на Кавказе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5-59, чит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вободы в ст."Узник". Дружба в жизни и творчестве А. С. Пушкина. Стихотворение "Пущину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3 стихотворений наизус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отворные размеры. «Зимнее утро». Начала литературоведческого анализа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 «Дубровский», читать. «Повети Белкина»,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С. Пушкин. "Дубровский". История создания. Ссора К.П.Троекурова и А.Г.Дубровского (гл.1)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 «Дубровский», читать. Ответы на вопросы 1-3 и 1 -5 глав, с.146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 и его последствия (гл. 2-3). Прощание Владимир Дубровского с отцом и родным домом (гл. 4-5)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 «Дубровский», читать. Ответы на вопросы 6-13 глав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 в Кистеневке (гл. 6-7). Учитель (гл. 8-10). Маша Троекурова и Владимир Дубровский (гл. 11-16). Два мальчика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на вопросы до конца глав устно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язка романа "Дубровский". Подготовка к сочинению по роману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Ю. Лермонтов. Личность поэта. Мотив одиночества и «вечного поиска» в ст."Парус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отворение "Парус" наизус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к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рмонтов на Кавказе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3-166, читать. Вопросы, с.167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отворения М. Ю.Лермонтова "Три пальмы" и "Тучи". Обучение литературоведческому анализу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с.159, 162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ихотворения М. Ю. Лермонтова «Листок», "На севере диком..." и «Утес». Мотив одиночества в лирике Лермонтова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творений наизус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 стихов Лермонтова. Подготовка к сочинению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.к сочинению «Мое любимое стихотворение Лермонтова»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. Сочинение "Мое любимое стихотворение М. Ю. Лермонтов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. Тургенев, "Бежин луг"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. Тургенев, рассказ о писателе. Пейзажные зарисовки в литературе на примере повести "Бежин луг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 отрывка, с.171-197. «Совершенствуйте свою речь», 1-3, письм., с.19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Тютчев. Личность поэта. Стихотворения «Неохотно и несмело», «С поляны коршун поднялся», «Листья» и их анализ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0-206,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. Аф. Фет. Личность поэта. Изображение природы в стихотворениях «Ель рукавом…», «Еще майская ночь», «Учись у них – у дуба, у березы…»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творений Фета или Тютчева наизус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ая работа по творчеству Фета и Тютчева. Чтение стихотворений. Поэты Ставрополья о малой Родине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творений Фета или Тютчева наизусть (доучить)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А. Некрасов. Рассказ о писателе. Историко-политический дискурс в поэме  "Железная дорога". Роль пейзажа. Трехсложные размеры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15-225, чит. Вопросы, с.224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ны подневольного труда и утверждение мысли о величине народа – созидателя в стихотворении "Железная дорог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А. Некрасов «Дедушка».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ие исторических событий в литературных произведениях на примере творчества Некрасова. Обсуждение прочитанного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евша»,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. С. Лесков. О писателе. Особенности сказа. "Левша"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45, читать. «Левша», до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9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>
          <w:trHeight w:val="84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жасный секрет" тульских мастеров. Судьба Левши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, с.292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очинению "Лучшие качества русского народа в стихотворении Н. А. Некрасова "Железная дорога" и сказе Н. С. Лескова "Левша"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.П.Чехов. О писателе. Юмор в рассказах "Лошадиная фамилия" и др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96-302, читать. Вопросы, с.30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уждение прочитанного. «Толстый и тонкий»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03-308,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ная природа в стихотворениях Я. П. Полонского, Е. А. Баратынского, А. К. Толстого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й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а Ставрополья  и Кавказа в стихотворениях разных авторов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Грин "Алые паруса"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Грин. Коротко о писателе. Вера в мечту в романе "Алые парус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П. Платонов, «Неизвестный цветок», читать. Вопросы, с.3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П. Платонов. Сила удивительного цветка в повести «Неизвестный цветок»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 6, с.37, письм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. Пришвин. Об авторе. Особенности жанра на примере повести "Кладовая солнц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8-74,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Кладовая солнца". Человек в окружающем мире. "Что есть правд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, с.72. «сделаем выводы» 1-3, с.73, письм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ое сочинение. "Человек и природа" в сказке-были М. М. Пришвина "Кладовая солнц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ая Отечественная война в стихотворениях русских поэтов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творений о войне наизусть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к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ропольские писатели о войне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.П.Астафьев «Конь с розовой гривой».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 П. Астафьев. О писателе. "Конь с розовой гривой". Изображение жизни и быта сибирской деревни в рассказе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с.10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авственные проблемы рассказа В. П. Астафьева "Конь с розовой гривой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«сделаем выводы», с.107. Письм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Г. Распутин.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ые проблемы рассказа В.Г. Распутина "Уроки французского"</w:t>
            </w:r>
          </w:p>
        </w:tc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8-147, читать. Вопросы 1-5, с.14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просы 6-9, с.147.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ое сочинение «Нравственный выбор в повести «Уроки французского», «Портрет героя»…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 допис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 подростка литературе Ставрополья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тать одно из произведений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.М.Шукшин. </w:t>
              <w:br/>
              <w:t xml:space="preserve"> «Странные люди»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0-165, читать. Вопросы устно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М.Шукшин. Юмор и ирония в рассказах Шукшина. («Срезал» и др. рассказы.)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 Искандер "Тринадцатый подвиг Геракла". Чита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 Искандер. Нравственные уроки в рассказе "Тринадцатый подвиг Геракла"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«Для самостоят.работы», 2, с.185, письменно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ная природа в стихотворениях русских поэтов ХХ века (А. Блок, С. Есенин)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зит.чтение любого ст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А. Ахматова "Перед весной бывают дни такие...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М.Рубцов «Звезда полей». Обучение литературоведческому анализу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 из стихотворений наизусть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очинению на тему: «Люблю я Кавказ…»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 с.195-201. Сочинени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о мифе. Мифы Древней Греции. Геракл как герой мифа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02-221. Доклады по мифам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помогало Гераклу оставаться победителем в любой ситуации? Обсуждение мифов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с.21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р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ровский эпос. Гекзаметр как 12-стопный размер на примере поэмы. Комментированное чтение отрывка поэмы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22-24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гель Сервантес Сааведра. Смех и слезы в романе  «Дон Кихот»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49-25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 Шиллер. Особенности жанра баллады на примере баллады  «Перчатка»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58-27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ериме. Честь и долг в повести «Маттео Фальконе»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с.277. вопрос 5-письм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 де Сент-Экзюпери. «Маленький принц». История героя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79-29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Маленький принц» как философско-нравоучительный текст. Урок-беседа. 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по циклу зарубежной литературы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зарубежной литературе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к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имые писатели Кавказа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урок. Рекомендации для летнего чтения.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ть произведения по списку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136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53:00Z</dcterms:created>
  <dc:creator>Дарина</dc:creator>
  <dc:description/>
  <cp:keywords/>
  <dc:language>en-US</dc:language>
  <cp:lastModifiedBy>Пулины</cp:lastModifiedBy>
  <cp:lastPrinted>2010-09-26T19:52:00Z</cp:lastPrinted>
  <dcterms:modified xsi:type="dcterms:W3CDTF">2011-09-28T15:49:00Z</dcterms:modified>
  <cp:revision>9</cp:revision>
  <dc:subject/>
  <dc:title>Утверждено</dc:title>
</cp:coreProperties>
</file>